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109194889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3105751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